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TECHNICKÁ ZPRÁVA</w:t>
      </w:r>
    </w:p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 xml:space="preserve">ELEKTRICKÉ INSTALACE NN </w:t>
      </w:r>
    </w:p>
    <w:p>
      <w:pPr>
        <w:pStyle w:val="Normal"/>
        <w:jc w:val="center"/>
        <w:rPr>
          <w:sz w:val="18"/>
          <w:szCs w:val="44"/>
        </w:rPr>
      </w:pPr>
      <w:r>
        <w:rPr>
          <w:sz w:val="18"/>
          <w:szCs w:val="44"/>
        </w:rPr>
        <w:t>(v souladu s vyhláškou č. 499/2006 Sb. ve znění pozdějších předpisů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9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9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9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9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Název stavby : </w:t>
        <w:tab/>
        <w:tab/>
        <w:t>Rekonstrukce dílen ZŠ</w:t>
      </w:r>
    </w:p>
    <w:p>
      <w:pPr>
        <w:pStyle w:val="Normal"/>
        <w:suppressAutoHyphens w:val="false"/>
        <w:autoSpaceDE w:val="false"/>
        <w:ind w:firstLine="709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Místo stavby:</w:t>
        <w:tab/>
        <w:tab/>
        <w:t>místnosti dílen, budova ZŠ Jubilejní, Nový Jičín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2"/>
          <w:szCs w:val="22"/>
          <w:lang w:eastAsia="cs-CZ"/>
        </w:rPr>
        <w:t xml:space="preserve">Investor : </w:t>
        <w:tab/>
        <w:tab/>
        <w:t>ZŠ Jubilejní, Nový Jičín</w:t>
      </w:r>
    </w:p>
    <w:p>
      <w:pPr>
        <w:pStyle w:val="Normal"/>
        <w:suppressAutoHyphens w:val="false"/>
        <w:autoSpaceDE w:val="false"/>
        <w:ind w:firstLine="709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Stupeň PD : </w:t>
        <w:tab/>
        <w:tab/>
        <w:t>DSP – dokumentace pro stavební povolení</w:t>
      </w:r>
    </w:p>
    <w:p>
      <w:pPr>
        <w:pStyle w:val="Normal"/>
        <w:ind w:firstLine="709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shd w:fill="D9D9D9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OBECNÉ INFORMAC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Anotace dokumentu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Předmětem této projektové dokumentace (dále jen PD) je realizace nové elektroinstalace v učebnách dílen v ZŠ Jubilejní Nový Jičín. V rámci této PD jsou řešeny nové zásuvkové okruhy, instalace nových a přesuny stávajících svítidel na nové světelné okruhy včetně nové instalace ovládání osvětlení, dále pak doplnění stávajícího rozváděče o nové jistící prvky pro řešené prostory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Požadavky na profe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V rámci této dokumentace jsou řešen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oplnění výbavy rozváděče R14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suvkové okruhy 230V a 400V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ětelné okruhy včetně svítidel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ojení technického vybavení dílen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3 Výpis použitých norem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V rámci návrhu výše uvedených systémů a instalací byly mimo jiné použity dále uvedené technické předpisy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alace NN obecně – soubor vybraných norem z řady ČSN 33 2000-x-xxx (HD 60364)</w:t>
      </w:r>
      <w:r>
        <w:rPr>
          <w:sz w:val="22"/>
        </w:rPr>
        <w:t xml:space="preserve">, </w:t>
      </w:r>
      <w:r>
        <w:rPr>
          <w:b/>
          <w:sz w:val="22"/>
        </w:rPr>
        <w:t>ČSN 33 2130 ed.3, ČSN 33 1310 ed.2</w:t>
      </w:r>
      <w:r>
        <w:rPr>
          <w:sz w:val="22"/>
        </w:rPr>
        <w:t xml:space="preserve">  a další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</w:rPr>
        <w:t>Rozváděče NN – norma ČSN EN 61439-3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</w:rPr>
        <w:t>Osvětlení – normy ČSN EN 12464-1,</w:t>
      </w:r>
    </w:p>
    <w:p>
      <w:pPr>
        <w:pStyle w:val="Normal"/>
        <w:ind w:left="1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4 Výpis dodaných podklad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 provedení řádného technického návrhu byly objednatelem a investorem doloženy následující informace a podklady: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žadavky investora na rozsah navrhované instalace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edena prohlídka na místě samém (před zahájením návrhu)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vební podklady v elektronickém formátu (DWG),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5 Zpracovatel této části PD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Architektonická kancelář, Ing. Arch. Tomáš Kudělka, Kunín 104, IČ: 730 39 179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D9D9D9" w:val="clear"/>
        <w:rPr>
          <w:b/>
          <w:b/>
          <w:sz w:val="22"/>
          <w:szCs w:val="28"/>
        </w:rPr>
      </w:pPr>
      <w:r>
        <w:rPr>
          <w:b/>
          <w:sz w:val="24"/>
          <w:szCs w:val="24"/>
        </w:rPr>
        <w:t>2.</w:t>
      </w:r>
      <w:r>
        <w:rPr>
          <w:b/>
          <w:sz w:val="22"/>
          <w:szCs w:val="28"/>
        </w:rPr>
        <w:t xml:space="preserve"> </w:t>
      </w:r>
      <w:r>
        <w:rPr>
          <w:b/>
          <w:sz w:val="24"/>
          <w:szCs w:val="24"/>
        </w:rPr>
        <w:t>CHARAKTERISTIKA A ZÁKLADNÍ TECHNICKÉ ÚDAJE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čný technický popis stavby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2"/>
          <w:szCs w:val="22"/>
          <w:lang w:eastAsia="cs-CZ"/>
        </w:rPr>
        <w:t>Záměrem investora je provést stavební úpravy ve vnitřních prostorech stávajících dílen. Jedná se o zděný objekt. Svislé konstrukce jsou zděné podlahy a stropy betonové. V řešených prostorech proběhne změna dispozice místností.</w:t>
      </w:r>
    </w:p>
    <w:p>
      <w:pPr>
        <w:pStyle w:val="Normal"/>
        <w:suppressAutoHyphens w:val="false"/>
        <w:autoSpaceDE w:val="false"/>
        <w:ind w:firstLine="709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  </w:t>
      </w:r>
    </w:p>
    <w:p>
      <w:pPr>
        <w:pStyle w:val="Default"/>
        <w:rPr/>
      </w:pPr>
      <w:r>
        <w:rPr>
          <w:b/>
          <w:color w:val="000000"/>
          <w:sz w:val="22"/>
          <w:szCs w:val="22"/>
        </w:rPr>
        <w:t xml:space="preserve">2.2 Napěťová soustava </w:t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droj:</w:t>
        <w:tab/>
        <w:t xml:space="preserve"> </w:t>
        <w:tab/>
        <w:t>R14, 3L+PEN, 50Hz, 3x230/400V AC, TN-C-S (In 63A)</w:t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řešená instalace:</w:t>
        <w:tab/>
        <w:t>3/1L+NPE, 50Hz, 3x230/400V AC, TN--S / instalace řešených prostorů</w:t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dělení vodiče PEN na samostatné PE a N je v rozváděči R14.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i/>
          <w:color w:val="000000"/>
          <w:sz w:val="22"/>
          <w:szCs w:val="22"/>
        </w:rPr>
        <w:t>2.2.1 Celková předběžná bilance odběru elektrické energie:</w:t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  <w:u w:val="single"/>
          <w:lang w:eastAsia="en-US"/>
        </w:rPr>
      </w:pPr>
      <w:r>
        <w:rPr>
          <w:i/>
          <w:color w:val="000000"/>
          <w:sz w:val="22"/>
          <w:szCs w:val="22"/>
          <w:lang w:eastAsia="en-US"/>
        </w:rPr>
        <w:t xml:space="preserve">Předpokládaná spotřeba - bilance elektrické energie </w:t>
      </w:r>
    </w:p>
    <w:p>
      <w:pPr>
        <w:pStyle w:val="Default"/>
        <w:rPr>
          <w:color w:val="000000"/>
          <w:sz w:val="22"/>
          <w:szCs w:val="22"/>
          <w:u w:val="single"/>
          <w:lang w:eastAsia="en-US"/>
        </w:rPr>
      </w:pPr>
      <w:r>
        <w:rPr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/>
      </w:pPr>
      <w:r>
        <w:rPr>
          <w:sz w:val="22"/>
        </w:rPr>
        <w:t>Odhadovaný instalovaný příkon dílen</w:t>
        <w:tab/>
        <w:t xml:space="preserve"> </w:t>
        <w:tab/>
        <w:tab/>
        <w:tab/>
        <w:t xml:space="preserve">Pi = 33 kW </w:t>
      </w:r>
    </w:p>
    <w:p>
      <w:pPr>
        <w:pStyle w:val="Normal"/>
        <w:autoSpaceDE w:val="false"/>
        <w:rPr/>
      </w:pPr>
      <w:r>
        <w:rPr>
          <w:sz w:val="22"/>
        </w:rPr>
        <w:t xml:space="preserve">Odhadovaný soudobý výkon  </w:t>
        <w:tab/>
        <w:tab/>
        <w:tab/>
        <w:tab/>
        <w:tab/>
        <w:t xml:space="preserve">Pp = 11,4 kW </w:t>
      </w:r>
    </w:p>
    <w:p>
      <w:pPr>
        <w:pStyle w:val="Normal"/>
        <w:autoSpaceDE w:val="false"/>
        <w:rPr/>
      </w:pPr>
      <w:r>
        <w:rPr>
          <w:sz w:val="22"/>
        </w:rPr>
        <w:t xml:space="preserve">Soudobý proud </w:t>
        <w:tab/>
        <w:tab/>
        <w:tab/>
        <w:tab/>
        <w:tab/>
        <w:tab/>
        <w:tab/>
        <w:t xml:space="preserve">Ip = 16,5 A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  <w:t xml:space="preserve">Předpokládaná bilance odběru el. Energie: </w:t>
      </w:r>
    </w:p>
    <w:p>
      <w:pPr>
        <w:pStyle w:val="Normal"/>
        <w:autoSpaceDE w:val="false"/>
        <w:ind w:left="4963" w:firstLine="709"/>
        <w:rPr/>
      </w:pPr>
      <w:r>
        <w:rPr>
          <w:b/>
          <w:sz w:val="22"/>
        </w:rPr>
        <w:t xml:space="preserve">Pi  [kW] </w:t>
        <w:tab/>
        <w:t xml:space="preserve">     Soudobost </w:t>
        <w:tab/>
        <w:tab/>
        <w:t xml:space="preserve">Pp [kW]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Osvětlení </w:t>
        <w:tab/>
        <w:tab/>
        <w:tab/>
        <w:tab/>
        <w:tab/>
        <w:tab/>
        <w:tab/>
        <w:t xml:space="preserve">3    </w:t>
        <w:tab/>
        <w:tab/>
        <w:t xml:space="preserve">      0,8</w:t>
        <w:tab/>
        <w:tab/>
        <w:tab/>
        <w:t>2,4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Zásuvky, ostatní pevně připojené silové </w:t>
        <w:tab/>
        <w:tab/>
        <w:tab/>
        <w:t>30</w:t>
        <w:tab/>
        <w:tab/>
        <w:t xml:space="preserve">      0,3</w:t>
        <w:tab/>
        <w:tab/>
        <w:tab/>
        <w:t>9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em  </w:t>
        <w:tab/>
        <w:tab/>
        <w:tab/>
        <w:tab/>
        <w:tab/>
        <w:tab/>
        <w:tab/>
        <w:t>33</w:t>
        <w:tab/>
        <w:tab/>
        <w:tab/>
        <w:tab/>
        <w:tab/>
        <w:t>11,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3 Měření el.energie a kompenzace jalové složky el.energie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Default"/>
        <w:jc w:val="both"/>
        <w:rPr/>
      </w:pPr>
      <w:r>
        <w:rPr>
          <w:i/>
          <w:color w:val="000000"/>
          <w:sz w:val="22"/>
          <w:szCs w:val="22"/>
        </w:rPr>
        <w:t>2.3.1 Měření elektrické energi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ení touto PD řešeno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Default"/>
        <w:jc w:val="both"/>
        <w:rPr/>
      </w:pPr>
      <w:r>
        <w:rPr>
          <w:i/>
          <w:color w:val="000000"/>
          <w:sz w:val="22"/>
          <w:szCs w:val="22"/>
        </w:rPr>
        <w:t>2.3.2 Kompenzace jalové složky elektrické energie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ení touto PD řešeno.</w:t>
      </w:r>
    </w:p>
    <w:p>
      <w:pPr>
        <w:pStyle w:val="Default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4 Prostředí – vnější vlivy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2"/>
          <w:szCs w:val="22"/>
        </w:rPr>
        <w:t xml:space="preserve">Prostory normální – </w:t>
      </w:r>
      <w:r>
        <w:rPr>
          <w:bCs/>
          <w:sz w:val="22"/>
          <w:szCs w:val="22"/>
        </w:rPr>
        <w:t xml:space="preserve">vnitřní prostory radnice mimo místnosti 0.07, 0.21, 2.19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le ČSN 33 2000-4-41 ed.2 Změna Z1:2010 – příloha NA bylo prostředí z hlediska nebezpečí úrazu el.proudem definováno jako </w:t>
      </w:r>
      <w:r>
        <w:rPr>
          <w:b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 xml:space="preserve">normální“, </w:t>
      </w:r>
      <w:r>
        <w:rPr>
          <w:i/>
          <w:iCs/>
          <w:sz w:val="22"/>
          <w:szCs w:val="22"/>
        </w:rPr>
        <w:t xml:space="preserve">minimální stupeň ochrany před nebezpečí úrazu el.proudem byl dohodnut jako </w:t>
      </w:r>
      <w:r>
        <w:rPr>
          <w:b/>
          <w:bCs/>
          <w:i/>
          <w:iCs/>
          <w:sz w:val="22"/>
          <w:szCs w:val="22"/>
        </w:rPr>
        <w:t xml:space="preserve">„normální“, </w:t>
      </w:r>
      <w:r>
        <w:rPr>
          <w:i/>
          <w:iCs/>
          <w:sz w:val="22"/>
          <w:szCs w:val="22"/>
        </w:rPr>
        <w:t>tj. automatické odpojení od zdroj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tanovení vnějších vlivů prostředí dle přílohy ZA – ČSN 33 2000-5-51 ed.3:2010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7321" w:type="dxa"/>
        <w:jc w:val="left"/>
        <w:tblInd w:w="16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3"/>
        <w:gridCol w:w="5488"/>
      </w:tblGrid>
      <w:tr>
        <w:trPr/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 </w:t>
            </w:r>
            <w:r>
              <w:rPr>
                <w:b/>
                <w:bCs/>
                <w:sz w:val="16"/>
                <w:szCs w:val="16"/>
              </w:rPr>
              <w:t>– vnější činitel</w:t>
            </w:r>
          </w:p>
        </w:tc>
        <w:tc>
          <w:tcPr>
            <w:tcW w:w="5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, B5, C1, D1, E1, F1, G1, H1, K1, L1, MX, N1, P1, Q1, R1, S1</w:t>
            </w:r>
          </w:p>
        </w:tc>
      </w:tr>
      <w:tr>
        <w:trPr/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B </w:t>
            </w:r>
            <w:r>
              <w:rPr>
                <w:b/>
                <w:bCs/>
                <w:sz w:val="16"/>
                <w:szCs w:val="16"/>
              </w:rPr>
              <w:t>– využití</w:t>
            </w:r>
          </w:p>
        </w:tc>
        <w:tc>
          <w:tcPr>
            <w:tcW w:w="5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A5, E1, C1, D1</w:t>
            </w:r>
          </w:p>
        </w:tc>
      </w:tr>
      <w:tr>
        <w:trPr/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C </w:t>
            </w:r>
            <w:r>
              <w:rPr>
                <w:b/>
                <w:bCs/>
                <w:sz w:val="16"/>
                <w:szCs w:val="16"/>
              </w:rPr>
              <w:t>– konstrukce</w:t>
            </w:r>
          </w:p>
        </w:tc>
        <w:tc>
          <w:tcPr>
            <w:tcW w:w="5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, B1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 xml:space="preserve">2.5 Druh použitých ochranných opatření </w:t>
      </w:r>
    </w:p>
    <w:p>
      <w:pPr>
        <w:pStyle w:val="Default"/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Navržena dle požadavků ČSN 33 2000-4-41 ed.2, včetně změny Z1 v návaznosti na ČSN 33 2000-5-51 ed.3 a ČSN 33 2000-7-710 s respektováním předpokládaných vnějších vlivů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ákladní ochrana (živé části) </w:t>
      </w:r>
    </w:p>
    <w:p>
      <w:pPr>
        <w:pStyle w:val="Normal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- základní izolace živých částí</w:t>
      </w:r>
    </w:p>
    <w:p>
      <w:pPr>
        <w:pStyle w:val="Normal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- přepážky nebo kryty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chrana při poruše (neživé části)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automatické odpojení od zdroj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dvojitou nebo zesílenou izolací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3 </w:t>
        <w:tab/>
        <w:t>Doplňková ochrana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dvojitou nebo zesílenou izolací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proudovým chráničem do 30mA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doplňující pospojová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užití doplňkového ochranného opatření vyplývá z požadavků určení vnějších vlivů, ČSN 33 2000-4-41 ed.2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D9D9D9" w:val="clear"/>
        <w:rPr>
          <w:b/>
          <w:b/>
          <w:sz w:val="22"/>
          <w:szCs w:val="28"/>
        </w:rPr>
      </w:pPr>
      <w:r>
        <w:rPr>
          <w:b/>
          <w:sz w:val="24"/>
          <w:szCs w:val="24"/>
        </w:rPr>
        <w:t>3.</w:t>
      </w:r>
      <w:r>
        <w:rPr>
          <w:b/>
          <w:sz w:val="22"/>
          <w:szCs w:val="28"/>
        </w:rPr>
        <w:t xml:space="preserve"> </w:t>
      </w:r>
      <w:r>
        <w:rPr>
          <w:b/>
          <w:sz w:val="24"/>
          <w:szCs w:val="24"/>
        </w:rPr>
        <w:t xml:space="preserve">TECHNICKÉ POŽADAVKY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 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Řešená instalace je navržena a bude provedena v rozsahu obecně definovaném provozovatelem a obecnými požadavky technických norem, které se na danou instalaci vztahují. Následně jsou popsány jednotlivé skupiny el.prvků instalované v objektu, které jsou doplněny detaily uvedenými v jednotlivých výkresech. Dále uvedené články popisují samostatně jednotlivé skupiny el.prvk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Zásuvková instalac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</w:rPr>
        <w:t>Zásuvky budou napájeny vhodnými kabely CYKY (CYKY-J 3x2,5) a jištěny dle ČSN 33 2000-4-43 ed.2 jističem 16A/B/1</w:t>
      </w:r>
      <w:r>
        <w:rPr>
          <w:color w:val="000000"/>
          <w:sz w:val="22"/>
          <w:szCs w:val="22"/>
          <w:lang w:eastAsia="cs-CZ"/>
        </w:rPr>
        <w:t>. Navrženy jsou zásuvky 230V určené k všeobecnému užití a dále zásuvky pro konkrétní zařízení jednotlivých místností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vržené parametry zásuvek: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- Jednonásobné zásuvky 230V, otočné zásuvkové hnízdo (ve stolech)</w:t>
      </w:r>
    </w:p>
    <w:p>
      <w:pPr>
        <w:pStyle w:val="Default"/>
        <w:jc w:val="both"/>
        <w:rPr/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- krytí min. IP4x,</w:t>
      </w:r>
    </w:p>
    <w:p>
      <w:pPr>
        <w:pStyle w:val="Defaul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ýška spodní hrany od podlahy je znázorněna u symbolu, upřesnění pozice bude stanoveno během realizace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- přesné umístění bude definována na základě rozmístění zařízení a vybavení prostoru během realizace,</w:t>
      </w:r>
    </w:p>
    <w:p>
      <w:pPr>
        <w:pStyle w:val="Defaul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efinování typu zásuvky – barva stanovena na bílá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- napojeny kabelem 1f zásuvky CYKY-J 3x2,5,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- okruhy dle výkresu (skutečné provedení se může odlišovat) – max. 10 zásuvek na jistič,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- napojeny přes Fi s IRCD 30mA mimo zásuvky „určené“ pro speciální typ zařízení,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3.4 Osvětlení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 xml:space="preserve">Osvětlení v objektu je řešeno (dle požadavku investora) z části stávajícími přesunutými a z části novými zářivkovými svítidly, s tím že veškeré osvětlení bude napojeno na nové kabelové rozvody včetně nových vypínačů. Umělé vnitřní osvětlení bude řešeno v souladu s ČSN EN 12464-1. 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osvětlení je uveden na výkrese – součást této PD. Výška ovladačů bude 1,3m nad podlahou. Ovládání bude klasicky vypínači u vstupů do jednotlivých místností. Použité kabely pro osvětlení budou CYKY-J(O) 3x1,5, které budou jištěny jističi s char. B a In 10A.</w:t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vržené parametry nových vypínačů: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- Vypínače řaz. 1, 5, 6 ,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- krytí min. IP4x,</w:t>
      </w:r>
    </w:p>
    <w:p>
      <w:pPr>
        <w:pStyle w:val="Defaul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výška spodní hrany od podlahy je znázorněno u symbolu ve výkresu,</w:t>
      </w:r>
    </w:p>
    <w:p>
      <w:pPr>
        <w:pStyle w:val="Default"/>
        <w:ind w:left="705" w:hanging="0"/>
        <w:jc w:val="both"/>
        <w:rPr/>
      </w:pPr>
      <w:r>
        <w:rPr>
          <w:sz w:val="22"/>
          <w:szCs w:val="22"/>
        </w:rPr>
        <w:t>- přesné umístění nových přístrojů bude definována na základě rozmístění nábytku a vybavení prostoru během realizace,</w:t>
      </w:r>
    </w:p>
    <w:p>
      <w:pPr>
        <w:pStyle w:val="Defaul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efinování typu vypínačů – barva stanovena na bílá,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- napojeny kabelem CYKY-J 3x1,5 / CYKY-O 3x1,5,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- okruhy dle výkresu (skutečné provedení se může odlišovat),</w:t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5 Ostatní technické vybavení objek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5.1 Dataprojektor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V místnosti 104 bude na stropu instalován dataprojektor, pro který bude realizována zásuvka 230V, která bude napojena z rozváděče R14mkabelem CYKY-J 3x2,5, jištěna jističem B16A/1. Datové propojení dataprojektoru s PC je uvažováno bezdrátové prostřednictvím WIFI sít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5.2 WIFI router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V místnosti 102 bude instalován WIFI router, pro který bude realizována zásuvka 230V, která bude napojena z rozváděče R14 kabelem CYKY-J 3x2,5, jištěna jističem B16A/1. Dále bude pro WIFI router realizováno datové připojení UTP cat 6 kabelem, který bude napojen z nejbližšího datového rozváděče (cca 60m – upřesní investor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5.3 USB propojení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V místnosti 104 bude instalováno datové propojení stolů USB prodlužovacím kabelem, který bude instalován v podlaze v Kopos KF09040 chráničc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5.4 Rolovací plátno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V místnosti 104 bude instalováno rolovací plátno pro promítání z dataprojektoru, pro jehož ovládání bude realizováno tlačítko, které bude napojeno z rozváděče R14 kabelem CYKY-J 3x1,5, jištěn jističem B16A/1. Z tlačítka bude proveden vývod pro rolovací plátno – umístění vývodu pro plátno bude upřesněno během realiz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3.6 Rozváděče NN</w:t>
      </w:r>
    </w:p>
    <w:p>
      <w:pPr>
        <w:pStyle w:val="Default"/>
        <w:ind w:firstLine="709"/>
        <w:rPr/>
      </w:pPr>
      <w:r>
        <w:rPr>
          <w:color w:val="000000"/>
          <w:sz w:val="22"/>
          <w:szCs w:val="22"/>
        </w:rPr>
        <w:t>Napájení řešených prostor je ze stávajícího rozváděče. Řešená elektroinstalace bude napojena z:</w:t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R14</w:t>
        <w:tab/>
        <w:tab/>
        <w:t>Rozváděč elektroinstalace</w:t>
        <w:tab/>
        <w:tab/>
        <w:t>In 63A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7 Uložení vedení, provedení instalace, kabelová trasa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Kabelová i</w:t>
      </w:r>
      <w:r>
        <w:rPr>
          <w:sz w:val="22"/>
        </w:rPr>
        <w:t>nstalace bude provedena kabely CYKY. Průřezy a typy kabelů / vodičů jsou vypsány v situačních výkresech instal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Veškerá el. instalace v řešeném objektu bude realizována skrytými rozvody pod omítkou. </w:t>
      </w:r>
    </w:p>
    <w:p>
      <w:pPr>
        <w:pStyle w:val="Normal"/>
        <w:jc w:val="both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Upozornění: Provedení, dimenzování a ukládání vedení bude provedeno v souladu s ČSN 33 2000-5-52 ed.2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D9D9D9" w:val="clear"/>
        <w:rPr>
          <w:b/>
          <w:b/>
          <w:sz w:val="22"/>
          <w:szCs w:val="28"/>
        </w:rPr>
      </w:pPr>
      <w:r>
        <w:rPr>
          <w:b/>
          <w:sz w:val="24"/>
          <w:szCs w:val="24"/>
        </w:rPr>
        <w:t>4.</w:t>
      </w:r>
      <w:r>
        <w:rPr>
          <w:b/>
          <w:sz w:val="22"/>
          <w:szCs w:val="28"/>
        </w:rPr>
        <w:t xml:space="preserve"> </w:t>
      </w:r>
      <w:r>
        <w:rPr>
          <w:b/>
          <w:sz w:val="24"/>
          <w:szCs w:val="24"/>
        </w:rPr>
        <w:t>OSTATNÍ INFORMACE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 xml:space="preserve">4.1 Nakládání s odpady 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l stavebního díla (montážních prací) musí řešit likvidaci odpadů ve smyslu ustanovení zákona 185/2001 Sb., zákon o odpadech. Odpadový materiál z montáží bude likvidován podle ”Programu odpadového hospodářství” zhotovitele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ikvidaci odpadů vznikajících při provozu zařízení (vyhořelé světelné zdroje apod.) je nutno zadat odborné firmě s oprávněním pro likvidaci těchto odpadů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D9D9D9" w:val="clear"/>
        <w:rPr>
          <w:b/>
          <w:b/>
          <w:sz w:val="22"/>
          <w:szCs w:val="28"/>
        </w:rPr>
      </w:pPr>
      <w:r>
        <w:rPr>
          <w:b/>
          <w:sz w:val="24"/>
          <w:szCs w:val="24"/>
        </w:rPr>
        <w:t>5.</w:t>
      </w:r>
      <w:r>
        <w:rPr>
          <w:b/>
          <w:sz w:val="22"/>
          <w:szCs w:val="28"/>
        </w:rPr>
        <w:t xml:space="preserve"> </w:t>
      </w:r>
      <w:r>
        <w:rPr>
          <w:b/>
          <w:sz w:val="24"/>
          <w:szCs w:val="24"/>
        </w:rPr>
        <w:t>ZÁVĚR – BEZPEČNOST PRÁCE, UŽÍVÁNÍ STAVBY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 Bezpečnost práce a ochrana zdraví při práci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0"/>
        </w:rPr>
        <w:t xml:space="preserve">Bezpečnost práce a ochrana zdraví při práci bude zajištěna dodavatelem (zhotovitelem) montážních prací v rámci novelizovaného zákoníku práce č. 262/2006 Sb. </w:t>
      </w:r>
    </w:p>
    <w:p>
      <w:pPr>
        <w:pStyle w:val="Default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Při vlastních montážních pracích je dodavatel (zhotovitel) povinen dbát jednotlivých ustanovení vyhlášky č. 48/1982 Sb. ČÚBP o základních požadavcích k zajištění bezpečnosti práce a technických zařízení; zákonu č. 309/2006 Sb. - Další požadavky bezpečnosti a ochrany zdraví při práci v pracovněprávních vztazích; Nařízení vlády 362/2005 Sb. o bližších požadavcích na bezpečnost práce a ochranu zdraví při práci na pracovištích s nebezpečím pádu z výšky nebo do hloubky; Nařízení vlády 101/2005 Sb. O podrobnějších požadavcích na pracoviště a pracovní prostředí; Nařízení vlády 378/2001 Sb., kterým se stanoví bližší požadavky na bezpečný provoz při používání strojů, technických zařízení, přístrojů a nářadí, jakož i dalších bezpečnostních předpisů - ČSN EN 50110-1 ed.2:2005 (ČSN 34 3100), a souvisících. </w:t>
      </w:r>
    </w:p>
    <w:p>
      <w:pPr>
        <w:pStyle w:val="Default"/>
        <w:ind w:firstLine="709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Montáže smějí provádět pracovníci s odbornou kvalifikací podle vyhlášky č.50/78 Sb. ČÚBP §5 a vyšším. Dodavatel elektromontáží předá uživateli před uvedením zařízení do provozu současně s výchozí revizní zprávou (v rozsahu dle ČSN 33 1500 a ČN 33 2000-6) výkresovou dokumentaci upravenou podle skutečnosti.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Při provádění musí být dodržována příslušná ustanovení následujících norem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uppressAutoHyphens w:val="false"/>
        <w:ind w:left="567" w:hanging="567"/>
        <w:jc w:val="both"/>
        <w:rPr>
          <w:sz w:val="22"/>
        </w:rPr>
      </w:pPr>
      <w:r>
        <w:rPr>
          <w:sz w:val="22"/>
        </w:rPr>
        <w:t xml:space="preserve">ČSN EN 50110-1 ed.2 - Obsluha a práce na elektrických zařízeních </w:t>
      </w:r>
    </w:p>
    <w:p>
      <w:pPr>
        <w:pStyle w:val="Normal"/>
        <w:numPr>
          <w:ilvl w:val="0"/>
          <w:numId w:val="6"/>
        </w:numPr>
        <w:suppressAutoHyphens w:val="false"/>
        <w:ind w:left="567" w:hanging="567"/>
        <w:jc w:val="both"/>
        <w:rPr>
          <w:sz w:val="22"/>
        </w:rPr>
      </w:pPr>
      <w:r>
        <w:rPr>
          <w:sz w:val="22"/>
        </w:rPr>
        <w:t>ČSN EN 50110-2 ed.2 - Obsluha a práce na elektrických zařízeních - Část 2: Národní dodatky</w:t>
      </w:r>
    </w:p>
    <w:p>
      <w:pPr>
        <w:pStyle w:val="Normal"/>
        <w:numPr>
          <w:ilvl w:val="0"/>
          <w:numId w:val="6"/>
        </w:numPr>
        <w:suppressAutoHyphens w:val="false"/>
        <w:ind w:left="567" w:hanging="567"/>
        <w:jc w:val="both"/>
        <w:rPr>
          <w:sz w:val="22"/>
        </w:rPr>
      </w:pPr>
      <w:r>
        <w:rPr>
          <w:sz w:val="22"/>
        </w:rPr>
        <w:t>Vyhláška č.192/2005 Sb.</w:t>
      </w:r>
    </w:p>
    <w:p>
      <w:pPr>
        <w:pStyle w:val="Normal"/>
        <w:numPr>
          <w:ilvl w:val="0"/>
          <w:numId w:val="6"/>
        </w:numPr>
        <w:suppressAutoHyphens w:val="false"/>
        <w:ind w:left="567" w:hanging="567"/>
        <w:jc w:val="both"/>
        <w:rPr>
          <w:sz w:val="22"/>
        </w:rPr>
      </w:pPr>
      <w:r>
        <w:rPr>
          <w:sz w:val="22"/>
        </w:rPr>
        <w:t>Vyhláška č.363/2005 Sb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 xml:space="preserve">5.2 Obsluha a užívání elektroinstalace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0"/>
        </w:rPr>
        <w:t xml:space="preserve">Dodavatel (zhotovitel) elektroinstalace dále seznámí se správným a bezpečným užíváním elektrické instalace prokazatelnou formou osobu, která přejímá příslušné prostory se zabudovanou elektrickou instalací a pevně zabudované elektrické spotřebiče do užívání. Seznámení se provede prokazatelnou formou s uvedením obsahu seznámení, datem a stvrzeným podpisy účastníků. </w:t>
      </w:r>
      <w:r>
        <w:rPr>
          <w:bCs/>
          <w:color w:val="000000"/>
          <w:sz w:val="22"/>
          <w:szCs w:val="20"/>
        </w:rPr>
        <w:t>Elektrické zařízení mohou obsluhovat</w:t>
      </w:r>
      <w:r>
        <w:rPr>
          <w:b/>
          <w:bCs/>
          <w:i/>
          <w:iCs/>
          <w:color w:val="000000"/>
          <w:sz w:val="22"/>
          <w:szCs w:val="20"/>
        </w:rPr>
        <w:t xml:space="preserve"> osoby prokazatelně seznámené nebo poučené </w:t>
      </w:r>
      <w:r>
        <w:rPr>
          <w:color w:val="000000"/>
          <w:sz w:val="22"/>
          <w:szCs w:val="20"/>
        </w:rPr>
        <w:t xml:space="preserve">v rozsahu ustanovení 5.1 až 5.3 ČSN EN 50110-1 ed.2. </w:t>
      </w:r>
    </w:p>
    <w:p>
      <w:pPr>
        <w:pStyle w:val="Normal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2"/>
        </w:rPr>
        <w:t>Provozovatel zařízení je povinen zajistit pravidelnou kontrolu a údržbu elektrického zařízení, včetně pravidelných revizí podle lhůty stanovené normou ČSN 33 1500:1990, ČSN 33 2000-6 nebo doporučené ve výchozí revizní zprávě elektrického zařízení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 xml:space="preserve">5.3 Upozornění, výstrahy a další informace uživateli </w:t>
      </w:r>
    </w:p>
    <w:p>
      <w:pPr>
        <w:pStyle w:val="Default"/>
        <w:ind w:firstLine="709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Bezpečnostní značka NB. 3.01 s nápisem 01 POZOR – ELEKTRICKÉ ZAŘÍZENÍ bude umístěna na všech rozváděčích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námka autora:</w:t>
      </w:r>
    </w:p>
    <w:p>
      <w:pPr>
        <w:pStyle w:val="Tabellentext"/>
        <w:ind w:firstLine="709"/>
        <w:rPr>
          <w:rFonts w:ascii="Times New Roman" w:hAnsi="Times New Roman" w:cs="Times New Roman"/>
          <w:b/>
          <w:b/>
          <w:color w:val="000000"/>
          <w:sz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lang w:val="cs-CZ"/>
        </w:rPr>
        <w:t>Veškerá elektroinstalace bude provedena dle platných zákonů a vyhlášek a podle předpisů ČSN platných v době realizace.</w:t>
      </w:r>
    </w:p>
    <w:p>
      <w:pPr>
        <w:pStyle w:val="Tabellentext"/>
        <w:ind w:firstLine="709"/>
        <w:rPr>
          <w:rFonts w:ascii="Times New Roman" w:hAnsi="Times New Roman" w:cs="Times New Roman"/>
          <w:b/>
          <w:b/>
          <w:color w:val="000000"/>
          <w:sz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lang w:val="cs-CZ"/>
        </w:rPr>
        <w:t>Práce budou zahájeny po odsouhlašení příslušných orgánu a majitele dotčeného zaříze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cs-CZ"/>
        </w:rPr>
      </w:pPr>
      <w:r>
        <w:rPr>
          <w:rFonts w:cs="Times New Roman"/>
          <w:b/>
          <w:color w:val="FF0000"/>
          <w:sz w:val="22"/>
          <w:szCs w:val="22"/>
          <w:lang w:val="cs-CZ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 Novém Jičíně, Únor 2018</w:t>
        <w:tab/>
        <w:tab/>
        <w:tab/>
        <w:tab/>
        <w:t xml:space="preserve">   </w:t>
        <w:tab/>
        <w:t xml:space="preserve">  Ing. Arch. Tomáš Kuděl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ab/>
        <w:tab/>
        <w:t xml:space="preserve">        Razítko a podpis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8445</wp:posOffset>
              </wp:positionH>
              <wp:positionV relativeFrom="paragraph">
                <wp:posOffset>126365</wp:posOffset>
              </wp:positionV>
              <wp:extent cx="7188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35pt,9.95pt" to="545.6pt,9.9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rFonts w:ascii="Symbol" w:hAnsi="Symbol" w:cs="StarSymbol;MS Gothic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nitnadresa">
    <w:name w:val="Vnitřní adresa"/>
    <w:basedOn w:val="TextBody"/>
    <w:qFormat/>
    <w:pPr>
      <w:suppressAutoHyphens w:val="false"/>
      <w:spacing w:lineRule="atLeast" w:line="240" w:before="0" w:after="0"/>
    </w:pPr>
    <w:rPr>
      <w:rFonts w:ascii="Arial" w:hAnsi="Arial" w:cs="Arial"/>
      <w:kern w:val="2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Tabellentext">
    <w:name w:val="Tabellentext"/>
    <w:basedOn w:val="Normal"/>
    <w:qFormat/>
    <w:pPr>
      <w:suppressAutoHyphens w:val="false"/>
      <w:spacing w:lineRule="atLeast" w:line="240" w:before="0" w:after="120"/>
      <w:jc w:val="both"/>
    </w:pPr>
    <w:rPr>
      <w:rFonts w:ascii="Arial" w:hAnsi="Arial" w:eastAsia="Calibri" w:cs="Arial"/>
      <w:sz w:val="18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38:00Z</dcterms:created>
  <dc:creator>Milan Žitník</dc:creator>
  <dc:description/>
  <cp:keywords/>
  <dc:language>en-US</dc:language>
  <cp:lastModifiedBy>Michal Sikora</cp:lastModifiedBy>
  <cp:lastPrinted>2017-10-18T12:48:00Z</cp:lastPrinted>
  <dcterms:modified xsi:type="dcterms:W3CDTF">2018-04-05T13:36:00Z</dcterms:modified>
  <cp:revision>153</cp:revision>
  <dc:subject/>
  <dc:title>ASTRA spol</dc:title>
</cp:coreProperties>
</file>